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едшколска установа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Шумска бајка“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Даничићева 62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елефон 0637566407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10.10.2025.год.                                                                     Јелена Димитријевић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User</cp:lastModifiedBy>
  <cp:lastPrinted>2024-08-29T13:47:00Z</cp:lastPrinted>
  <dcterms:modified xsi:type="dcterms:W3CDTF">2025-10-10T07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